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a tattica della tentazione</w:t>
      </w:r>
      <w:r>
        <w:rPr/>
        <w:t xml:space="preserve"> (da Busca, La riconciliazione, sorella del Battesimo, Lipa, p.36)</w:t>
      </w:r>
    </w:p>
    <w:p>
      <w:pPr>
        <w:pStyle w:val="Normal"/>
        <w:rPr/>
      </w:pPr>
      <w:r>
        <w:rPr/>
        <w:t xml:space="preserve">L’ascesi del deserto è riuscita così a fissare con precisione la realtà dell’avversario per saperne discernere i tranelli e la strategia e interrompere ogni contatto. La lunga osservazione introspettiva della tattica della tentazione ha permesso agli asceti di analizzare il processo con cui il pensiero passionale cerca d’insinuarsi nel cuore. Il suo movimento imita la dinamica dell’episodio paradigmatico del peccato che è la caduca di Eva (Gen 3). Come il serpente, il </w:t>
      </w:r>
      <w:r>
        <w:rPr>
          <w:i/>
        </w:rPr>
        <w:t>loghismos</w:t>
      </w:r>
      <w:r>
        <w:rPr/>
        <w:t xml:space="preserve"> si introduce per gradi progressivi nel “paradiso del cuore”. Il primo stadio è quello del </w:t>
      </w:r>
      <w:r>
        <w:rPr>
          <w:i/>
        </w:rPr>
        <w:t xml:space="preserve">contatto o suggestione </w:t>
      </w:r>
      <w:r>
        <w:rPr/>
        <w:t>(</w:t>
      </w:r>
      <w:r>
        <w:rPr>
          <w:i/>
        </w:rPr>
        <w:t>prosbolè)</w:t>
      </w:r>
      <w:r>
        <w:rPr/>
        <w:t>. Il pensiero affiora dal subcosciente e si affaccia al livello cosciente facendo di tutto per attirare l’attenzione dell’uomo interiore. L’accostamento, di per sé, è privo di colpa; è la voce di un suggerimento che vuole catturare il cuore.</w:t>
      </w:r>
    </w:p>
    <w:p>
      <w:pPr>
        <w:pStyle w:val="Normal"/>
        <w:rPr/>
      </w:pPr>
      <w:r>
        <w:rPr/>
        <w:t xml:space="preserve">L’asceta vigilante lo respinge all’istante prima che prolifichi in una seria di immagini piacevoli e accattivanti. Se non si respinge prontamente il pensiero, si giunge al secondo stadio che è quello del colloquio con la suggestione tentatrice che, pur non essendo ancora una colpa, rappresenta un gioco rischioso che confonde la mente e rappresenta un gioco rischioso che confonde la mente e indebolisce la volontà, e, in fondo, è un atteggiamento ambiguo, già complice a motivo dell’interesse e della benevole disposizione nei confronti del </w:t>
      </w:r>
      <w:r>
        <w:rPr>
          <w:i/>
        </w:rPr>
        <w:t>logismòs</w:t>
      </w:r>
      <w:r>
        <w:rPr/>
        <w:t>. Il demone si riconosce per un tratto caratteristico che è la loquacità:</w:t>
      </w:r>
    </w:p>
    <w:p>
      <w:pPr>
        <w:pStyle w:val="Normal"/>
        <w:rPr>
          <w:sz w:val="20"/>
          <w:szCs w:val="20"/>
        </w:rPr>
      </w:pPr>
      <w:r>
        <w:rPr>
          <w:sz w:val="20"/>
          <w:szCs w:val="20"/>
        </w:rPr>
        <w:t>…</w:t>
      </w:r>
      <w:r>
        <w:rPr>
          <w:rFonts w:cs="Calibri"/>
          <w:sz w:val="20"/>
          <w:szCs w:val="20"/>
        </w:rPr>
        <w:t xml:space="preserve"> </w:t>
      </w:r>
      <w:r>
        <w:rPr>
          <w:sz w:val="20"/>
          <w:szCs w:val="20"/>
        </w:rPr>
        <w:t>è terribilmente loquace, e continua a interesse favole lunghissime e menzognere circa la gloria, la bellezza e le delizie di questo mondo. Su questa e su quella sussurra mille suggestioni, promette cose incredibili, minaccia cose sorprendenti; e mille volte, mentendo, mi fa credere di poter fare molte cose che invece non posso fare, o di non poter fare cose che invece posso fare; mi riporta cose strane che dicono di me in bene e in male; discorre con me di molte cose, ora circa la mia scienza, ora circa la mia pietà, ora sui miei comportamenti, ora sulle mie origini familiari, ora sul mio fascino, o la mia eloquenza, o la mia raffinatezza … la conseguenza è che, parlando con me, mi rende del tutto muto, stupido e sordo.</w:t>
      </w:r>
    </w:p>
    <w:p>
      <w:pPr>
        <w:pStyle w:val="Normal"/>
        <w:rPr/>
      </w:pPr>
      <w:r>
        <w:rPr/>
        <w:t xml:space="preserve">Avendogli concesso uno spazio per familiarizzare con le sue lusinghe, il pensiero si è irrobustito e lo sforzo per respingerlo si fa più arduo. Si giunge così al terzo stadio che è quello del </w:t>
      </w:r>
      <w:r>
        <w:rPr>
          <w:i/>
        </w:rPr>
        <w:t>combattimento</w:t>
      </w:r>
      <w:r>
        <w:rPr/>
        <w:t xml:space="preserve">. Il cuore è diviso nel duello tra i due uomini interiori: il vecchio, che è avvinto e non vorrebbe rinunciare alle promesse del piacere, e il nuovo che oppone le sue resistenze al pensiero. Finchè c’è lotta non c’è consenso, dunque non c’è peccato. Se l’uomo vecchio ottiene la rivincita sull’io battesimale, si giunge al quarto stadio che è quello del </w:t>
      </w:r>
      <w:r>
        <w:rPr>
          <w:i/>
        </w:rPr>
        <w:t>consenso al male</w:t>
      </w:r>
      <w:r>
        <w:rPr/>
        <w:t>, che si consuma nel godimento anticipato, per ora solo immaginario, dell’oggetto  proposto dalla tentazione. È un consenso tacito, ancora non tradotto in un atto di peccato, che però spinge verso quella direzione l’interessato, che non lo esclude come possibile visto che gli appare desiderabile. La scelta è fatta: nella concupiscenza effettiva per l’oggetto della tentazione, il peccato è già mentalmente compiuto. Quando poi il peccato concepito si traduce in un atto completo, si innesca il meccanismo perverso della passione che diventa una sete insaziabile, un “cattivo infinito” che in maniera ingannevole innalza a livelli sempre più alti la promessa del godimento e induce a ripetere infinite volte i tentativi per capire il grado massimo del piacere che, invece, si sottrae sadicamente alla presa e diventa sempre più irraggiungibile. Per il tormento dell’insuccesso, la vittima del vizio è prostrata in uno stato di frustrazione mista e disperazione. Una volta divenuta abitudine, la passione neutralizza ogni capacità di resistenza. La persona si arresta impotente di fronte alla dittatura del vizio . i Padri parlano a questo livello di passione preformata (</w:t>
      </w:r>
      <w:r>
        <w:rPr>
          <w:i/>
        </w:rPr>
        <w:t>pròlepsis</w:t>
      </w:r>
      <w:r>
        <w:rPr/>
        <w:t xml:space="preserve">). Come un’impronta preliminare, preconscia, impressa nell’anima a causa dei ripetuti consensi dati in passato alla tentazione, il vizio diviene una seconda natura che rende propensi ad assecondare come normale gli impulsi delle tentazioni. </w:t>
      </w:r>
    </w:p>
    <w:p>
      <w:pPr>
        <w:pStyle w:val="Normal"/>
        <w:widowControl/>
        <w:bidi w:val="0"/>
        <w:spacing w:lineRule="auto" w:line="276" w:before="0" w:after="200"/>
        <w:rPr/>
      </w:pPr>
      <w:r>
        <w:rPr/>
        <w:t xml:space="preserve">Una volta compresa la tattica della tentazione, gli asceti hanno elaborato un metodo preventivo per evitare l’ingresso dei pensieri malvagi bel cuo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9:20:00Z</dcterms:created>
  <dc:creator>Sandra</dc:creator>
  <dc:description/>
  <cp:keywords/>
  <dc:language>en-US</dc:language>
  <cp:lastModifiedBy>Sandra</cp:lastModifiedBy>
  <dcterms:modified xsi:type="dcterms:W3CDTF">2013-10-05T13:09:00Z</dcterms:modified>
  <cp:revision>3</cp:revision>
  <dc:subject/>
  <dc:title/>
</cp:coreProperties>
</file>